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средств индивидуальной защиты (когти, лазы, ЗИП)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редств индивидуальной защиты (когти, лазы, ЗИП)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тгрузка до филиалов ОАО "Башинформсвязь" (</w:t>
            </w:r>
            <w:r>
              <w:rPr/>
              <w:t>определяются спецификацией (Приложение № 1  к настоящему Извещению)</w:t>
            </w:r>
            <w:r>
              <w:rPr>
                <w:lang w:val="ru-RU"/>
              </w:rPr>
              <w:t xml:space="preserve">). </w:t>
            </w:r>
            <w:r>
              <w:rPr/>
              <w:t xml:space="preserve">Отгрузочные реквизиты указаны в Приложении №2 к </w:t>
            </w:r>
            <w:r>
              <w:rPr>
                <w:lang w:val="ru-RU"/>
              </w:rPr>
              <w:t xml:space="preserve">настоящему </w:t>
            </w:r>
            <w:r>
              <w:rPr/>
              <w:t>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 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240 277,8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5-13T12:03:00Z</cp:lastPrinted>
  <dcterms:modified xsi:type="dcterms:W3CDTF">2014-05-13T06:23:00Z</dcterms:modified>
  <cp:revision>14</cp:revision>
  <dc:subject/>
  <dc:title> </dc:title>
</cp:coreProperties>
</file>